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>համար անկողնային պարագաներ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3/9» ծածկագրով գնման ընթացակարգի արդյունքում 2022 թվականի դեկտեմբերի 21-ին կնքված N ՀՀ ԱՆ ՔԿԾ-ԷԱՃԱՊՁԲ-23/9-2 ծածկագրով պայմանագրում 2023 թվականի հունիսի 1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` Հիմք ընդունելով`  «Մասիսի Գարուն կարի ֆաբրիկա» ՍՊԸ-ի, 25.05.2023թ.-ի թիվ 05/05 գրությունը (ՔԿԾ մուտք 4758):</w:t>
        <w:tab/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աստատել Պայմանագրի N2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1</w:t>
      </w:r>
      <w:r>
        <w:rPr>
          <w:rFonts w:cs="Sylfaen" w:ascii="GHEA Grapalat" w:hAnsi="GHEA Grapalat"/>
          <w:sz w:val="20"/>
          <w:lang w:val="pt-BR"/>
        </w:rPr>
        <w:t>.12.2022թ. կնքված N ՀՀ ԱՆ ՔԿԾ-ԷԱՃԱՊՁԲ-23/9-2 ծածկագրով պայմանագրի (այսուհետ՝ «Պայմանագիր»)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6-12T13:12:00Z</dcterms:modified>
  <cp:revision>117</cp:revision>
  <dc:subject/>
  <dc:title>Ð²Úî²ð²ðàôÂÚàôÜ ´²ò  ÀÜÂ²ò²Î²ðàì  ÜàôØ   Î²î²ðºÈàô  Ø²êÆÜ</dc:title>
</cp:coreProperties>
</file>